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3798228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868589014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